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982153966"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698625108"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574969129"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2105215658"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70954606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2029093885"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2071809446"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